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закону Тве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«Об областном бюджете Тверской области на 2013 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4 и 201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источников финансирования дефицита областного бюджета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на 2013 год и на плановый период 2014 и 2015 годов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929"/>
        <w:gridCol w:w="5760"/>
      </w:tblGrid>
      <w:tr>
        <w:trPr>
          <w:trHeight w:val="200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тор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Министерство финансов Тверской облас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1 00 00 02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</w:rPr>
              <w:t>Размещение государственных ценных бумаг субъекта Российской Федераци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1 00 00 02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</w:rPr>
              <w:t>Погашение государственных ценных бумаг субъекта Российской Федераци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2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субъекта Российской Федерации в валюте Российской Федер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2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субъекта Российской Федераци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2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других бюджетов бюджетной системы Российской Федерации бюджетом субъекта Российской Федерации в валюте Российской Федер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2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субъекта Российской Федерации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 00 00 02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лучение субъектом Российской Федерации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 00 00 02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субъектом Российской Федерации кредитов международных финансов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2 0000 5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2 02 0000 5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бюджета субъекта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2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2 02 0000 6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бюджета субъекта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3 00 02 0000 17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я разница по средствам бюджета субъекта Российской Федер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2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субъекта Российской Федерации в валюте Российской Федер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2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2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а субъекта Российской Федерац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валюте Российской Федер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2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06 06 00 02 </w:t>
            </w: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 xml:space="preserve">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а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0 02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а субъекта Российской Федер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2 0000 6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субъекта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53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2:00Z</dcterms:created>
  <dc:creator>Gulyaeva</dc:creator>
  <dc:description/>
  <cp:keywords/>
  <dc:language>en-US</dc:language>
  <cp:lastModifiedBy>Fadeeva</cp:lastModifiedBy>
  <cp:lastPrinted>2012-10-16T12:53:00Z</cp:lastPrinted>
  <dcterms:modified xsi:type="dcterms:W3CDTF">2012-10-18T12:33:00Z</dcterms:modified>
  <cp:revision>18</cp:revision>
  <dc:subject/>
  <dc:title>Приложение </dc:title>
</cp:coreProperties>
</file>